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Felsőpáhok község Polgármesteréről</w:t>
      </w:r>
    </w:p>
    <w:p>
      <w:pPr>
        <w:pStyle w:val="Normal"/>
        <w:jc w:val="both"/>
        <w:rPr/>
      </w:pPr>
      <w:r>
        <w:rPr/>
        <w:t>8395 Felsőpáhok, Szent István u. 6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pirend</w:t>
      </w:r>
    </w:p>
    <w:p>
      <w:pPr>
        <w:pStyle w:val="Normal"/>
        <w:ind w:left="63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sőpáhok  község Önkormányzat Képviselő-testületének Szervezeti és Működési Szabályzatáról szóló 11/2014. (XI.10.) önkormányzati rendelete alapján a lejárt határidejű Képviselő-testületi határozatok végrehajtásáról az alábbiak szerint számolok be:</w:t>
      </w:r>
    </w:p>
    <w:p>
      <w:pPr>
        <w:pStyle w:val="Normal"/>
        <w:jc w:val="both"/>
        <w:rPr/>
      </w:pPr>
      <w:r>
        <w:rPr/>
        <w:t xml:space="preserve">Felsőpáhok Önkormányzat Képviselő-testülete 2015. október 6.-án , 2015.október 29.-én  és 2015. november 12.-én tartott nyílt képviselő-testületi  ülést, 2015. október 29.-én zárt ül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015.10.06.-i ülésen hozott határozatok: 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5/2015.( X.6.) sz. határozat</w:t>
      </w:r>
    </w:p>
    <w:p>
      <w:pPr>
        <w:pStyle w:val="Normal"/>
        <w:rPr>
          <w:b/>
          <w:b/>
        </w:rPr>
      </w:pPr>
      <w:r>
        <w:rPr>
          <w:b/>
        </w:rPr>
        <w:t>Felsőpáhok község Önkormányzat Képviselő-testülete Hévíz Város Helyi Építési Szabályzatának módosítása dokumentációját áttekintette, a képviselő-testület az abban foglaltakkal egyet ért és nyilatkozik, hogy az eljárás további szakaszában nem kíván részt venni.</w:t>
      </w:r>
    </w:p>
    <w:p>
      <w:pPr>
        <w:pStyle w:val="Normal"/>
        <w:rPr>
          <w:b/>
          <w:b/>
        </w:rPr>
      </w:pPr>
      <w:r>
        <w:rPr>
          <w:b/>
        </w:rPr>
        <w:t>A képviselő-testület utasítja a jegyzőt, hogy a határozatból adódó feladatokat hajtsa végre.</w:t>
      </w:r>
    </w:p>
    <w:p>
      <w:pPr>
        <w:pStyle w:val="Normal"/>
        <w:rPr>
          <w:b/>
          <w:b/>
        </w:rPr>
      </w:pPr>
      <w:r>
        <w:rPr>
          <w:b/>
        </w:rPr>
        <w:t>Határidő: szöveg szerint</w:t>
      </w:r>
    </w:p>
    <w:p>
      <w:pPr>
        <w:pStyle w:val="Normal"/>
        <w:rPr>
          <w:b/>
          <w:b/>
        </w:rPr>
      </w:pPr>
      <w:r>
        <w:rPr>
          <w:b/>
        </w:rPr>
        <w:t>Felelős: dr. Prótár Henrietta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rozatot Hévíz Város Önkormányzatának megküldtem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6/2015.( X.6.) sz. határozat</w:t>
      </w:r>
    </w:p>
    <w:p>
      <w:pPr>
        <w:pStyle w:val="Normal"/>
        <w:rPr>
          <w:b/>
          <w:b/>
        </w:rPr>
      </w:pPr>
      <w:r>
        <w:rPr>
          <w:b/>
        </w:rPr>
        <w:t>Felsőpáhok község Önkormányzat Képviselő-testülete Alsópáhok község településrendezési eszközei részleges módosítása  III. felülvizsgálati dokumentációját áttekintette, a képviselő-testület az abban foglaltakkal egyet ért és nyilatkozik, hogy az eljárás további szakaszában nem kíván részt venni.</w:t>
      </w:r>
    </w:p>
    <w:p>
      <w:pPr>
        <w:pStyle w:val="Normal"/>
        <w:rPr>
          <w:b/>
          <w:b/>
        </w:rPr>
      </w:pPr>
      <w:r>
        <w:rPr>
          <w:b/>
        </w:rPr>
        <w:t>A képviselő-testület utasítja a jegyzőt, hogy a határozatból adódó feladatokat hajtsa végre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Határidő: szöveg szerint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Felelős: dr. Prótár Henrietta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ot Alsópáhok község Önkormányzatának megküldt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7/2015.( X.6.) sz. határozat</w:t>
      </w:r>
    </w:p>
    <w:p>
      <w:pPr>
        <w:pStyle w:val="Normal"/>
        <w:rPr/>
      </w:pPr>
      <w:r>
        <w:rPr>
          <w:b/>
        </w:rPr>
        <w:t>Felsőpáhok község Önkormányzat Képviselő-testülete a Magyar Máltai Szeretetszolgálat kérelmét nem támogatja, pénzbeli támogatást nem kíván nyújtani. A képviselő-testület utasítja a jegyzőt, hogy a határozatból adódó feladatokat hajtsa végre.</w:t>
      </w:r>
    </w:p>
    <w:p>
      <w:pPr>
        <w:pStyle w:val="Normal"/>
        <w:rPr>
          <w:b/>
          <w:b/>
        </w:rPr>
      </w:pPr>
      <w:r>
        <w:rPr>
          <w:b/>
        </w:rPr>
        <w:t>Határidő: szöveg szerint</w:t>
      </w:r>
    </w:p>
    <w:p>
      <w:pPr>
        <w:pStyle w:val="Normal"/>
        <w:rPr>
          <w:b/>
          <w:b/>
        </w:rPr>
      </w:pPr>
      <w:r>
        <w:rPr>
          <w:b/>
        </w:rPr>
        <w:t>Felelős: dr. Prótár Henrietta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rozat végrehajt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8/2015. (X.6.) sz. határozat</w:t>
      </w:r>
    </w:p>
    <w:p>
      <w:pPr>
        <w:pStyle w:val="Normal"/>
        <w:rPr/>
      </w:pPr>
      <w:r>
        <w:rPr>
          <w:b/>
        </w:rPr>
        <w:t>Felsőpáhok Önkormányzat Képviselő-testülete a ZNET</w:t>
      </w:r>
      <w:r>
        <w:rPr>
          <w:b/>
          <w:bCs/>
        </w:rPr>
        <w:t xml:space="preserve"> Telekom Zrt. </w:t>
      </w:r>
      <w:r>
        <w:rPr>
          <w:b/>
        </w:rPr>
        <w:t>(8866 Becsehely, Kossuth u. 55) és az Önkormányzat közötti együttműködési megállapodást a melléklet szerint elfogadja.</w:t>
      </w:r>
    </w:p>
    <w:p>
      <w:pPr>
        <w:pStyle w:val="Normal"/>
        <w:rPr>
          <w:b/>
          <w:b/>
        </w:rPr>
      </w:pPr>
      <w:r>
        <w:rPr>
          <w:b/>
        </w:rPr>
        <w:t>A Képviselő-testület felhatalmazza a polgármestert a megállapodás aláírására.</w:t>
      </w:r>
    </w:p>
    <w:p>
      <w:pPr>
        <w:pStyle w:val="Normal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rPr>
          <w:b/>
          <w:b/>
        </w:rPr>
      </w:pPr>
      <w:r>
        <w:rPr>
          <w:b/>
        </w:rPr>
        <w:t xml:space="preserve">Felelős: Prótár Richárd Krisztián polgármester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>A határozat végrehajtása folyamatos, a szerződés aláírása megtörtént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9/2015 ( X.6.) számú határoza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A képviselő-testület 2015. november 5-én (csütörtök) 14 órakor a  településen élő, 62 éven felüli állampolgárok köszöntésére ünnepséget szervez, az ünnepséghez kapcsolódó vendéglátást, műsort biztosít. </w:t>
      </w:r>
    </w:p>
    <w:p>
      <w:pPr>
        <w:pStyle w:val="Normal"/>
        <w:rPr>
          <w:b/>
          <w:b/>
        </w:rPr>
      </w:pPr>
      <w:r>
        <w:rPr>
          <w:b/>
        </w:rPr>
        <w:t>A rendezvény megtartásához 300 ezer Ft felhasználását engedélyezi, melyet a szociális ellátások előirányzatából  kell átcsoportosítani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A </w:t>
      </w:r>
      <w:r>
        <w:rPr>
          <w:b/>
          <w:bCs/>
        </w:rPr>
        <w:t xml:space="preserve">Képviselő-testület </w:t>
      </w:r>
      <w:r>
        <w:rPr>
          <w:b/>
        </w:rPr>
        <w:t>a szociális ellátásokról szóló 5/2015. (II.25.) önkormányzati rendelet 10.§-a szerint a Felsőpáhokon élő 70 év feletti állampolgárok részére személyenként 3000 Ft összegű támogatást állapít meg a téli időszakban felmerülő többletkiadásaik enyhítése céljából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 képviselő-testület a településen élő gyermekek 2015. évi Mikulás ünnepségét is támogatja 250 ezer Ft-tal.</w:t>
      </w:r>
    </w:p>
    <w:p>
      <w:pPr>
        <w:pStyle w:val="Normal"/>
        <w:rPr>
          <w:b/>
          <w:b/>
        </w:rPr>
      </w:pPr>
      <w:r>
        <w:rPr>
          <w:b/>
        </w:rPr>
        <w:t>A testület felkéri a polgármestert, hogy gondoskodjon a rendezvények előkészítéséről, és a támogatások kifizetéséről gondoskodj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idő: 2015. december 20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Felelős: </w:t>
      </w:r>
      <w:r>
        <w:rPr>
          <w:b/>
        </w:rPr>
        <w:t xml:space="preserve">Prótár Richárd Krisztián </w:t>
      </w:r>
      <w:r>
        <w:rPr>
          <w:b/>
          <w:bCs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rozat végrehajtása folyamatos, az Idősek napja rendezvényt az Önkormányzat megtartotta, 36 db időskorúak támogatása iránti kérel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60/2015.(X.6.) sz. határozat</w:t>
      </w:r>
    </w:p>
    <w:p>
      <w:pPr>
        <w:pStyle w:val="Normal"/>
        <w:rPr>
          <w:b/>
          <w:b/>
        </w:rPr>
      </w:pPr>
      <w:r>
        <w:rPr>
          <w:b/>
        </w:rPr>
        <w:t>Felsőpáhok Önkormányzat Képviselő-testülete az Önkormányzat 2015. I. félévi gazdálkodásáról szóló tájékoztatót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rozat végrehajt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/2015. (X.6.) sz. határozat</w:t>
      </w:r>
    </w:p>
    <w:p>
      <w:pPr>
        <w:pStyle w:val="Normal"/>
        <w:rPr>
          <w:b/>
          <w:b/>
        </w:rPr>
      </w:pPr>
      <w:r>
        <w:rPr>
          <w:b/>
        </w:rPr>
        <w:t>Felsőpáhok község Önkormányzat Képviselő-testülete  Kéry József ( 8395 Felsőpáhok, 17/23. hrsz.) 17/19. hrsz.-ú ingatlanát érintő kérelmét megtárgyalta és az alábbi határozatot hozta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 képviselő-testület – Kéry József  e határozat b)-c.) pontjai szerinti tartalmú mellékletben levő nyilatkozatának visszaérkezését követően-  hozzájárul ahhoz, hogy kérelmező tulajdonában levő Felsőpáhok, 17/19. hrsz.-ú kivett, saját használatú út művelési ágú ingatlanán kerítést helyezzen el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A képviselő-testület hozzájárulását csak abban az esetben adja meg, ha Kéry József kötelezettséget vállal arra, hogy a vízelvezetési joghoz vagy a rendezési tervhez kapcsolódó bárminemű, az új kerítés miatti csökkentett területen nem megoldható  önkormányzati igénybevétel esetén az áthelyezésre kerülő kerítést- anyagi ellenszolgáltatás nélkül- azonnal hatállyal a jelenlegi , eredeti nyomvonalra visszahelyezi. Az esetlegesen igénybe vételre kerülő területrésszel kapcsolatos kártalanításra a mindenkor hatályos kisajátításra vonatkozó szabályok az irányadók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 képviselő-testület –tekintettel arra, hogy a 17/19. hrsz- ú ingatlan a község hatályos településrendezési terve alapján közlekedési területként van jelölve- hozzájárulását abban az esetben adja meg, ha kérelmező a lekeríteni kívánt ingatlanrészt az ingatlan nyilvántartásban megjelölt művelési ágnak megfelelően saját használatú útként használja, a kerítést az Ady utca (Felsőpáhok,  16. hrsz.) 17/19. hrsz.-ú ingatlan felé eső aszfaltborítás szélétől számítva legalább 1,5 méter távolságra helyezi el.</w:t>
      </w:r>
    </w:p>
    <w:p>
      <w:pPr>
        <w:pStyle w:val="Normal"/>
        <w:rPr/>
      </w:pPr>
      <w:r>
        <w:rPr>
          <w:b/>
        </w:rPr>
        <w:t>A képviselő-testület felkéri a polgármestert, hogy a határozatból adódó feladatokat hajtsa végre.</w:t>
      </w:r>
    </w:p>
    <w:p>
      <w:pPr>
        <w:pStyle w:val="Normal"/>
        <w:rPr>
          <w:b/>
          <w:b/>
        </w:rPr>
      </w:pPr>
      <w:r>
        <w:rPr>
          <w:b/>
        </w:rPr>
        <w:t>Határidő: 2015. október 21.</w:t>
      </w:r>
    </w:p>
    <w:p>
      <w:pPr>
        <w:pStyle w:val="Normal"/>
        <w:rPr>
          <w:b/>
          <w:b/>
        </w:rPr>
      </w:pPr>
      <w:r>
        <w:rPr>
          <w:b/>
        </w:rPr>
        <w:t xml:space="preserve">Felelős: Prótár Richárd Krisztián polgármes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elléklet a 61/2015. sz. határozathoz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yilatkoza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ulírott Kéry József ( 8395 Felsőpáhok, 17/23. hrsz.) mint a Felsőpáhok, 17/19. hrsz.-ú ingatlan tulajdonosa nyilatkozom, hogy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elsőpáhok község Önkormányzat Képviselő-testületének 61/2015.(X.6.) sz. határozatában foglaltakat tudomásul veszem, az abban foglaltaknak megfelelően járok el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ötelezettséget vállalok arra, hogy a vízelvezetési joghoz vagy a rendezési tervhez kapcsolódó bárminemű, az új kerítés miatti csökkentett területen nem megoldható  önkormányzati igénybevétel esetén az áthelyezésre kerülő kerítést- anyagi ellenszolgáltatás nélkül- azonnal hatállyal a jelenlegi , eredeti nyomvonalra visszahelyezem. Tudomásul veszem, hogy az esetlegesen igénybe vételre kerülő területrésszel kapcsolatos kártalanításra a mindenkor hatályos kisajátításra vonatkozó szabályok az irányadók.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lekeríteni kívánt ingatlanrészt az ingatlan nyilvántartásban megjelölt művelési ágnak megfelelően saját használatú útként használom, a kerítést az Ady utca (Felsőpáhok,  16. hrsz.) 17/19. hrsz.-ú ingatlan felé eső aszfaltborítás szélétől számítva legalább 1,5 méter távolságra helyezem el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elsőpáhok, 2015. október 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éry József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Kéry József részére a határozatot és a nyilatkozatot megküldtem, mai napig aláírt nyilatkozat nem érkezett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2/2015.(X.6.) sz. határozat</w:t>
      </w:r>
    </w:p>
    <w:p>
      <w:pPr>
        <w:pStyle w:val="Normal"/>
        <w:rPr>
          <w:b/>
          <w:b/>
        </w:rPr>
      </w:pPr>
      <w:r>
        <w:rPr>
          <w:b/>
        </w:rPr>
        <w:t>Felsőpáhok község Önkormányzat Képviselő-testülete a felsőpáhoki temetőben levő ravatalozó részleges felújítását- tetőfedés felújítása, tetőszerkezet bővítése, bejárati ajtó cseréje, járólapozás- határozta el. A képviselő-testület felkéri a polgármestert, hogy a ravatalozó felújításának végrehajtásáról, az árajánlatok beszerzéséről gondoskodjon. A képviselő-testület a 2015. évi tartalék terhére 1.200.000 Ft keretet biztosít a felújítás kivitelezésére.</w:t>
      </w:r>
    </w:p>
    <w:p>
      <w:pPr>
        <w:pStyle w:val="Normal"/>
        <w:rPr>
          <w:b/>
          <w:b/>
        </w:rPr>
      </w:pPr>
      <w:r>
        <w:rPr>
          <w:b/>
        </w:rPr>
        <w:t>A képviselő-testület felkéri a polgármestert, hogy a határozatból adódó feladatokat hajtsa végre.</w:t>
      </w:r>
    </w:p>
    <w:p>
      <w:pPr>
        <w:pStyle w:val="Normal"/>
        <w:rPr>
          <w:b/>
          <w:b/>
        </w:rPr>
      </w:pPr>
      <w:r>
        <w:rPr>
          <w:b/>
        </w:rPr>
        <w:t>Határidő: 2015.12.31.</w:t>
      </w:r>
    </w:p>
    <w:p>
      <w:pPr>
        <w:pStyle w:val="Normal"/>
        <w:rPr>
          <w:b/>
          <w:b/>
        </w:rPr>
      </w:pPr>
      <w:r>
        <w:rPr>
          <w:b/>
        </w:rPr>
        <w:t>Felelős: Prótár Richárd Krisztián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határozatot a Képviselő-testület módosította következő ülésé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3/2015.(X.6.) sz. határozat</w:t>
      </w:r>
    </w:p>
    <w:p>
      <w:pPr>
        <w:pStyle w:val="Normal"/>
        <w:rPr>
          <w:b/>
          <w:b/>
        </w:rPr>
      </w:pPr>
      <w:r>
        <w:rPr>
          <w:b/>
        </w:rPr>
        <w:t xml:space="preserve">Felsőpáhok község Önkormányzat Képviselő-testülete a község teljes körű közvilágítás korszerűsítése , LED lámpatestek beszerzése beruházás megvalósítása érdekében ajánlattételre megkeresi az ENERIN Kft-t. </w:t>
      </w:r>
    </w:p>
    <w:p>
      <w:pPr>
        <w:pStyle w:val="Normal"/>
        <w:rPr>
          <w:b/>
          <w:b/>
        </w:rPr>
      </w:pPr>
      <w:r>
        <w:rPr>
          <w:b/>
        </w:rPr>
        <w:t>A képviselő-testület felkéri a polgármestert, hogy a határozatból adódó feladatokat hajtsa végre.</w:t>
      </w:r>
    </w:p>
    <w:p>
      <w:pPr>
        <w:pStyle w:val="Normal"/>
        <w:rPr>
          <w:b/>
          <w:b/>
        </w:rPr>
      </w:pPr>
      <w:r>
        <w:rPr>
          <w:b/>
        </w:rPr>
        <w:t>Határidő: 2015.12.31.</w:t>
      </w:r>
    </w:p>
    <w:p>
      <w:pPr>
        <w:pStyle w:val="Normal"/>
        <w:rPr>
          <w:b/>
          <w:b/>
        </w:rPr>
      </w:pPr>
      <w:r>
        <w:rPr>
          <w:b/>
        </w:rPr>
        <w:t>Felelős: Prótár Richárd Krisztián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határozatnak megfelelően az árajánlatot következő ülésen a Képviselő-testület megtárgyal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4/2015.(X.6.) sz. határozat</w:t>
      </w:r>
    </w:p>
    <w:p>
      <w:pPr>
        <w:pStyle w:val="Normal"/>
        <w:rPr/>
      </w:pPr>
      <w:r>
        <w:rPr>
          <w:b/>
        </w:rPr>
        <w:t>Felsőpáhok község Önkormányzat Képviselő-testülete  támogatja a körzeti megbízott munkájának elősegítése érdekében személygépkocsi vásárlását Alsópáhok község Önkormányzatával közösen. A képviselő-testület vállalja, hogy a gépjármű megvásárlásához anyagi támogatást nyújt a korábbi üzemeltetési költségek arányában a vételár 30%-ának megfelelő összegbe. A Képviselő-testület megkeresi Alsópáhok község Önkormányzatát a gépjármű vásárlás érdekében azzal, hogy elsősorban új személygépkocsi vételét javasolja.</w:t>
      </w:r>
    </w:p>
    <w:p>
      <w:pPr>
        <w:pStyle w:val="Normal"/>
        <w:rPr>
          <w:b/>
          <w:b/>
        </w:rPr>
      </w:pPr>
      <w:r>
        <w:rPr>
          <w:b/>
        </w:rPr>
        <w:t>A Képviselő-testület felkéri a polgármestert, hogy a személygépkocsi vásárlást Alsópáhok község polgármesterével egyeztesse.</w:t>
      </w:r>
    </w:p>
    <w:p>
      <w:pPr>
        <w:pStyle w:val="Normal"/>
        <w:rPr>
          <w:b/>
          <w:b/>
        </w:rPr>
      </w:pPr>
      <w:r>
        <w:rPr>
          <w:b/>
        </w:rPr>
        <w:t>Határidő: 2015. október 31.</w:t>
      </w:r>
    </w:p>
    <w:p>
      <w:pPr>
        <w:pStyle w:val="Normal"/>
        <w:rPr>
          <w:b/>
          <w:b/>
        </w:rPr>
      </w:pPr>
      <w:r>
        <w:rPr>
          <w:b/>
        </w:rPr>
        <w:t>Felelős: Prótár Richárd Krisztián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sópáhok község polgármesterével egyeztettem, az új személygépkocsi vásárlását Alsópáhok nem támog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65/2015.(X.6.) sz. határozat</w:t>
      </w:r>
    </w:p>
    <w:p>
      <w:pPr>
        <w:pStyle w:val="Normal"/>
        <w:rPr>
          <w:b/>
          <w:b/>
        </w:rPr>
      </w:pPr>
      <w:r>
        <w:rPr>
          <w:b/>
        </w:rPr>
        <w:t>Felsőpáhok község Önkormányzat Képviselő-testülete 2015. november 20. napján 17 óra kezdettel közmeghallgatást tart. A közmeghallgatás helye: Művelődési Ház ( Felsőpáhok, Szent István u. 74.) . A képviselő-testület a lakosságot postaládába helyezett szórólappal értesíti ki 2015. november  15 . napjáig.</w:t>
      </w:r>
    </w:p>
    <w:p>
      <w:pPr>
        <w:pStyle w:val="Normal"/>
        <w:rPr>
          <w:b/>
          <w:b/>
        </w:rPr>
      </w:pPr>
      <w:r>
        <w:rPr>
          <w:b/>
        </w:rPr>
        <w:t>A képviselő-testület felkéri a polgármestert, hogy a határozatból adódó feladatokat hajtsa végre.</w:t>
      </w:r>
    </w:p>
    <w:p>
      <w:pPr>
        <w:pStyle w:val="Normal"/>
        <w:rPr>
          <w:b/>
          <w:b/>
        </w:rPr>
      </w:pPr>
      <w:r>
        <w:rPr>
          <w:b/>
        </w:rPr>
        <w:t>Határidő: 2015. november 15.</w:t>
      </w:r>
    </w:p>
    <w:p>
      <w:pPr>
        <w:pStyle w:val="Normal"/>
        <w:rPr>
          <w:b/>
          <w:b/>
        </w:rPr>
      </w:pPr>
      <w:r>
        <w:rPr>
          <w:b/>
        </w:rPr>
        <w:t>Felelős: Prótár Richárd Krisztián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zmeghallgatást a Képviselő-testület határozat szerint megtarto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66/2015.(X.6.) sz. határozat</w:t>
      </w:r>
    </w:p>
    <w:p>
      <w:pPr>
        <w:pStyle w:val="Normal"/>
        <w:rPr>
          <w:b/>
          <w:b/>
        </w:rPr>
      </w:pPr>
      <w:r>
        <w:rPr>
          <w:b/>
        </w:rPr>
        <w:t>Felsőpáhok község Önkormányzat Képviselő-testülete úgy határozott, hogy a község helységnévtáblái alá „ A községben a házaló tevékenység tilos! „ feliratú táblákat helyez el. A képviselő-testület felkéri a polgármestert, hogy a határozatból adódó feladatokat hajtsa végre.</w:t>
      </w:r>
    </w:p>
    <w:p>
      <w:pPr>
        <w:pStyle w:val="Normal"/>
        <w:rPr>
          <w:b/>
          <w:b/>
        </w:rPr>
      </w:pPr>
      <w:r>
        <w:rPr>
          <w:b/>
        </w:rPr>
        <w:t>Határidő: 2015. november 30.</w:t>
      </w:r>
    </w:p>
    <w:p>
      <w:pPr>
        <w:pStyle w:val="Normal"/>
        <w:rPr>
          <w:b/>
          <w:b/>
        </w:rPr>
      </w:pPr>
      <w:r>
        <w:rPr>
          <w:b/>
        </w:rPr>
        <w:t>Felelős: Prótár Richárd Krisztián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áblák beszerzése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015.10.29.-i  ülésen hozott határozat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67/2015.(X.29.) sz. határozat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Felsőpáhok község Önkormányzat Képviselő-testülete a község teljes körű közvilágítás korszerűsítése , LED lámpatestek beszerzése beruházás megvalósítása érdekében az ENERIN Kft. (8800 Nagykanizsa , Honvéd u. 16/b.) melléklet szerinti árajánlatát  –tekintettel a b.) pontban megjelölt fejlesztésre- 10.900.000 Ft+ ÁFA összeggel elfogadja, a melléklet szerinti finanszírozási ütemtervvel a vállalkozási és bérleti szerződést jóváhagyja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A képviselő-testület felkéri az ENERIN Kft-t, hogy a közvilágítási rendszer Hévíz felé történő bővítését mérje fel, az a.) pontban megjelölt szerződésbe és az árajánlatba a fejlesztés költségeit   építse be.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  képviselő-testület a közvilágítási rendszer korszerűsítését követően a karbantartási feladatok ellátást megrendeli az ENERIN Kft.-től 1400 FT +ÁFA/lámpa/év díj ellenében, egyidejűleg az ÉH-SZER Kft-vel kötött karbantartási szerződést ezzel az időponttal felmondja.</w:t>
      </w:r>
    </w:p>
    <w:p>
      <w:pPr>
        <w:pStyle w:val="Normal"/>
        <w:rPr>
          <w:b/>
          <w:b/>
        </w:rPr>
      </w:pPr>
      <w:r>
        <w:rPr>
          <w:b/>
        </w:rPr>
        <w:t>A képviselő-testület felkéri a polgármestert, hogy a határozatból adódó feladatokat hajtsa végre, felhatalmazza a vállalkozási és bérleti szerződés aláírására.</w:t>
      </w:r>
    </w:p>
    <w:p>
      <w:pPr>
        <w:pStyle w:val="Normal"/>
        <w:rPr/>
      </w:pPr>
      <w:r>
        <w:rPr>
          <w:b/>
        </w:rPr>
        <w:t>Határidő: 2015.11.30.</w:t>
      </w:r>
    </w:p>
    <w:p>
      <w:pPr>
        <w:pStyle w:val="Normal"/>
        <w:rPr>
          <w:b/>
          <w:b/>
        </w:rPr>
      </w:pPr>
      <w:r>
        <w:rPr>
          <w:b/>
        </w:rPr>
        <w:t>Felelős: Prótár Richárd Krisztián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  bővítés árajánlatát mai ülésen tárgyalja a képviselő-testüle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68/2015.(XI.29.) számú határozatot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A </w:t>
      </w:r>
      <w:r>
        <w:rPr>
          <w:b/>
          <w:bCs/>
        </w:rPr>
        <w:t>Képviselő-testület a</w:t>
      </w:r>
      <w:r>
        <w:rPr>
          <w:b/>
        </w:rPr>
        <w:t xml:space="preserve"> költségvetési szervek belső kontrollrendszeréről és belső ellenőrzéséről rendelkező 370/2011. (XII.31.) Korm. rendelet 32 §. (4) bekezdése alapján az önkormányzat 2016. évi ellenőrzési tervét az előterjesztés szerint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A </w:t>
      </w:r>
      <w:r>
        <w:rPr>
          <w:b/>
          <w:bCs/>
        </w:rPr>
        <w:t xml:space="preserve">Képviselő-testület </w:t>
      </w:r>
      <w:r>
        <w:rPr>
          <w:b/>
        </w:rPr>
        <w:t xml:space="preserve">a Kavar Gazdasági Tanácsadó Bt-vel 2016. január 1.- 2016. december 31. közötti időszakra a belső ellenőrzési feladatok ellátására a megbízási szerződést a melléklet szerint jóváhagyja. </w:t>
      </w:r>
    </w:p>
    <w:p>
      <w:pPr>
        <w:pStyle w:val="Normal"/>
        <w:rPr/>
      </w:pPr>
      <w:r>
        <w:rPr>
          <w:b/>
        </w:rPr>
        <w:t xml:space="preserve">A </w:t>
      </w:r>
      <w:r>
        <w:rPr>
          <w:b/>
          <w:bCs/>
        </w:rPr>
        <w:t xml:space="preserve">Képviselő-testület </w:t>
      </w:r>
      <w:r>
        <w:rPr>
          <w:b/>
        </w:rPr>
        <w:t xml:space="preserve">felkéri a polgármestert, hogy a döntésről a Bt vezetőjét tájékoztassa, és felhatalmazza a szerződés megkötésére.  </w:t>
      </w:r>
    </w:p>
    <w:p>
      <w:pPr>
        <w:pStyle w:val="Normal"/>
        <w:rPr>
          <w:b/>
          <w:b/>
        </w:rPr>
      </w:pPr>
      <w:r>
        <w:rPr>
          <w:b/>
        </w:rPr>
        <w:t>Határidő: 2015. december 31.</w:t>
      </w:r>
    </w:p>
    <w:p>
      <w:pPr>
        <w:pStyle w:val="Normal"/>
        <w:rPr>
          <w:b/>
          <w:b/>
        </w:rPr>
      </w:pPr>
      <w:r>
        <w:rPr>
          <w:b/>
        </w:rPr>
        <w:t>Felelős: Prótár Richárd Krisztián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rozat végrehajt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9/2015. (X.29.) sz. határozat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Felsőpáhok Község Önkormányzatának Képviselő-testülete a község lakossága számára a család- és gyermekjóléti szolgáltatást 2016. január 1-jétől nem önállóan, hanem továbbra is Zalaszántói Családsegítő és Gyermekjóléti Szolgálati Társulás keretében kívánja biztosítani, támogatja hogy Zalacsány község Önkormányzata, mint a feladatellátás címzettje a Társulás tagja legyen vagy a Társulással feladatellátási szerződést kössön. Felsőpáhok Önkormányzat Képviselő-testülete az esetlegesen állami támogatás felett felmerülő  lakosságszám alapján számított önkormányzati hozzájárulást megtéríti Zalacsány község Önkormányzat részére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b. )Felsőpáhok Önkormányzat Képviselő-testülete a  Zalaszántói Családsegítő és Gyermekjóléti Szolgálati Társulással a családsegítő és gyermekjóléti feladatok ellátására kötött szerződést 2015. 12.31. napjával felmondja.</w:t>
      </w:r>
    </w:p>
    <w:p>
      <w:pPr>
        <w:pStyle w:val="Normal"/>
        <w:rPr>
          <w:b/>
          <w:b/>
        </w:rPr>
      </w:pPr>
      <w:r>
        <w:rPr>
          <w:b/>
        </w:rPr>
        <w:t>A Képviselő-testület felhatalmazza a polgármestert a szükséges intézkedések megtételére.</w:t>
      </w:r>
    </w:p>
    <w:p>
      <w:pPr>
        <w:pStyle w:val="Normal"/>
        <w:rPr/>
      </w:pPr>
      <w:r>
        <w:rPr>
          <w:b/>
          <w:i/>
          <w:iCs/>
          <w:u w:val="single"/>
        </w:rPr>
        <w:t>Határidő:</w:t>
      </w:r>
      <w:r>
        <w:rPr>
          <w:b/>
        </w:rPr>
        <w:t xml:space="preserve"> 2015. november 30.</w:t>
      </w:r>
    </w:p>
    <w:p>
      <w:pPr>
        <w:pStyle w:val="Normal"/>
        <w:rPr/>
      </w:pPr>
      <w:r>
        <w:rPr>
          <w:b/>
          <w:i/>
          <w:iCs/>
          <w:u w:val="single"/>
        </w:rPr>
        <w:t>Felelős:</w:t>
      </w:r>
      <w:r>
        <w:rPr>
          <w:b/>
        </w:rPr>
        <w:t xml:space="preserve"> Prótár Richárd Krisztián polgármester</w:t>
      </w:r>
    </w:p>
    <w:p>
      <w:pPr>
        <w:pStyle w:val="Normal"/>
        <w:rPr>
          <w:b/>
          <w:b/>
          <w:bCs/>
        </w:rPr>
      </w:pPr>
      <w:r>
        <w:rPr>
          <w:b/>
        </w:rPr>
        <w:tab/>
        <w:t xml:space="preserve">  dr. Prótár Henrietta  jegyz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atározatot a képviselő-testület 2015.11.12.-i ülésén mód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0/2015.(X.29. ) sz. határozat</w:t>
      </w:r>
    </w:p>
    <w:p>
      <w:pPr>
        <w:pStyle w:val="Normal"/>
        <w:rPr/>
      </w:pPr>
      <w:r>
        <w:rPr>
          <w:b/>
        </w:rPr>
        <w:t>Felsőpáhok község Önkormányzat Képviselő-testülete a 62/2015. sz. határozatát az alábbiak szerint módosítja:</w:t>
      </w:r>
    </w:p>
    <w:p>
      <w:pPr>
        <w:pStyle w:val="Normal"/>
        <w:rPr/>
      </w:pPr>
      <w:r>
        <w:rPr>
          <w:b/>
        </w:rPr>
        <w:t>A felsőpáhoki temetőben levő ravatalozó részleges felújítására- tetőfedés felújítása cseréppel, tetőszerkezet bővítése, bejárati ajtó cseréje, járólapozás-  a 2015. évi tartalék terhére 1.500.000 Ft keretet biztosít a Képviselő-testület.</w:t>
      </w:r>
    </w:p>
    <w:p>
      <w:pPr>
        <w:pStyle w:val="Normal"/>
        <w:rPr>
          <w:b/>
          <w:b/>
        </w:rPr>
      </w:pPr>
      <w:r>
        <w:rPr>
          <w:b/>
        </w:rPr>
        <w:t>A képviselő-testület felkéri a polgármestert, hogy a határozatból adódó feladatokat hajtsa végre.</w:t>
      </w:r>
    </w:p>
    <w:p>
      <w:pPr>
        <w:pStyle w:val="Normal"/>
        <w:rPr>
          <w:b/>
          <w:b/>
        </w:rPr>
      </w:pPr>
      <w:r>
        <w:rPr>
          <w:b/>
        </w:rPr>
        <w:t>Határidő: 2015.12.31.</w:t>
      </w:r>
    </w:p>
    <w:p>
      <w:pPr>
        <w:pStyle w:val="Normal"/>
        <w:rPr>
          <w:b/>
          <w:b/>
        </w:rPr>
      </w:pPr>
      <w:r>
        <w:rPr>
          <w:b/>
        </w:rPr>
        <w:t>Felelős: Prótár Richárd Krisztián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rozat végrehajtása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1/2015.(X.29.) sz. határozat</w:t>
      </w:r>
    </w:p>
    <w:p>
      <w:pPr>
        <w:pStyle w:val="Normal"/>
        <w:rPr>
          <w:b/>
          <w:b/>
        </w:rPr>
      </w:pPr>
      <w:r>
        <w:rPr>
          <w:b/>
        </w:rPr>
        <w:t>Felsőpáhok község Önkormányzat Képviselő-testülete a felsőpáhoki falugondnoki szolgálat működési engedélyének visszavonását kezdeményezi a Zala Megyei Kormányhivatalnál 2015.12.31. napjával, mivel a község  lakosságszáma a jogszabályban előírt 660 fő lakosságszámot meghaladja 2016.01.01. napján . A képviselő-testület az EMVA támogatással vásárolt falugondnoki gépjármű miatt a falugondnoki szolgálatot a működtetési kötelezettség időtartama alatt – az MVH 2138/247/1/2015. sz. állásfoglalása alapján- változatlan formában, működési engedély és állami támogatás nélkül fenntartja, erre vonatkozóan kérelmet nyújt be a Mezőgazdasági  és Vidékfejlesztési Hivatalhoz.</w:t>
      </w:r>
    </w:p>
    <w:p>
      <w:pPr>
        <w:pStyle w:val="Normal"/>
        <w:rPr>
          <w:b/>
          <w:b/>
        </w:rPr>
      </w:pPr>
      <w:r>
        <w:rPr>
          <w:b/>
        </w:rPr>
        <w:t>A képviselő-testület felkéri a polgármestert, hogy a határozatból adódó feladatokat hajtsa végre.</w:t>
      </w:r>
    </w:p>
    <w:p>
      <w:pPr>
        <w:pStyle w:val="Normal"/>
        <w:rPr>
          <w:b/>
          <w:b/>
        </w:rPr>
      </w:pPr>
      <w:r>
        <w:rPr>
          <w:b/>
        </w:rPr>
        <w:t>Határidő: 2015.12.31.</w:t>
      </w:r>
    </w:p>
    <w:p>
      <w:pPr>
        <w:pStyle w:val="Normal"/>
        <w:rPr>
          <w:b/>
          <w:b/>
        </w:rPr>
      </w:pPr>
      <w:r>
        <w:rPr>
          <w:b/>
        </w:rPr>
        <w:t>Felelős: Prótár Richárd Krisztián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relmet az MVH felé benyújtottuk, a működési engedély visszavonását a Zala megyei Kormányhivataltól megkér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5.10.29.-i zárt ülésen 72-75. sz. határozatokkal tűzifa került kiosz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015.11.12.-i rendkívüli ülésen hozott határozat:</w:t>
      </w:r>
    </w:p>
    <w:p>
      <w:pPr>
        <w:pStyle w:val="Normal"/>
        <w:jc w:val="both"/>
        <w:rPr/>
      </w:pPr>
      <w:r>
        <w:rPr>
          <w:b/>
          <w:u w:val="single"/>
        </w:rPr>
        <w:t>76/2015. (XI.12.) sz. KT határozat</w:t>
      </w:r>
    </w:p>
    <w:p>
      <w:pPr>
        <w:pStyle w:val="Normal"/>
        <w:jc w:val="both"/>
        <w:rPr/>
      </w:pPr>
      <w:r>
        <w:rPr>
          <w:b/>
        </w:rPr>
        <w:t>Felsőpáhok község Önkormányzat Képviselő-testülete úgy döntött, hogy a család- és gyermekjóléti szolgáltatást 2016. január 1-jétől nem kívánja a  Zalaszántói Családsegítő és Gyermekjóléti Szolgálati Társulás keretében biztosítani. A képviselő-testület a 69/2015.(X.29.) sz. határozatának a.) pontját az alábbiak szerint módosí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elsőpáhok Község Önkormányzatának Képviselő-testülete a község lakossága számára a család- és gyermekjóléti szolgáltatást 2016. január 1-jétől nem önállóan, hanem Zalaszentgrót Város Önkormányzata járásszékhely által működtetett integrált szervezeti rendszer keretében kívánja biztosíta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felhatalmazza a polgármester a szükséges intézkedések megtételé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A Képviselő-testület felkéri a jegyzőt, hogy Zalaszentgrót Város Önkormányzatát a döntésről a határozati kivonat két példányának megküldésével tájékoztassa., valamint Zalaszántó község Polgármestere részére egy példányban küldje meg.</w:t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>Határidő:</w:t>
      </w:r>
      <w:r>
        <w:rPr>
          <w:b/>
        </w:rPr>
        <w:t xml:space="preserve"> 2015. november 30.</w:t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>Felelős:</w:t>
      </w:r>
      <w:r>
        <w:rPr>
          <w:b/>
        </w:rPr>
        <w:t xml:space="preserve"> Prótár Richárd Krisztián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  <w:t>dr. Prótár Henrietta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rozatot Zalaszántó község Polgármestere és Zalaszentgrót Város Önkormányzata részére megküldtem, a megállapodást a képviselő-testület mai ülésé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Polgármesterre átruházott hatáskörben hozott határozatok:</w:t>
      </w:r>
    </w:p>
    <w:p>
      <w:pPr>
        <w:pStyle w:val="Normal"/>
        <w:ind w:left="360" w:hanging="0"/>
        <w:jc w:val="both"/>
        <w:rPr/>
      </w:pPr>
      <w:r>
        <w:rPr>
          <w:bCs/>
        </w:rPr>
        <w:t>-Tankönyvtámogatás megállapítására 28 esetben került sor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Temetési segély kifizetésére 2 esetben került sor 50-50 ezer Ft összegben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4 esetben szociális étkezés megszüntetése, 1 esetben szociális étkezés megállapítása történt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Kérem a T. Képviselő-testületet, hogy fogadja el beszámolóm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lsőpáhok, 2015. november 23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Prótár Richárd Krisztián</w:t>
        <w:tab/>
        <w:tab/>
        <w:tab/>
        <w:tab/>
        <w:tab/>
        <w:tab/>
        <w:t xml:space="preserve">                                               Polgármester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735"/>
        </w:tabs>
        <w:ind w:left="6735" w:hanging="36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0:00Z</dcterms:created>
  <dc:creator>Z</dc:creator>
  <dc:description/>
  <cp:keywords/>
  <dc:language>en-US</dc:language>
  <cp:lastModifiedBy>WinSeven</cp:lastModifiedBy>
  <cp:lastPrinted>2015-04-09T09:41:00Z</cp:lastPrinted>
  <dcterms:modified xsi:type="dcterms:W3CDTF">2015-11-23T10:56:00Z</dcterms:modified>
  <cp:revision>30</cp:revision>
  <dc:subject/>
  <dc:title>Zalacsány község Polgármesterétől</dc:title>
</cp:coreProperties>
</file>